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中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特别注意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 xml:space="preserve">、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债权人为单位的，必须在授权委托书上加盖公章，并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</w:rPr>
        <w:t>提交下列五项材料：单位营业执照副本复印件一份、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组织机构代码证复印件一份、法定代表人身份证明一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</w:rPr>
        <w:t>份、法定代表人个人身份证复印件一份、受托人身份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证复印件（复印件上需受托人本人签字）一份。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 xml:space="preserve">、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债权人为个人的，请提交债权人身份证复印件（复印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</w:rPr>
        <w:t>件上需债权人本人签字）一份、受托人身份证复印件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</w:rPr>
        <w:t>（复印件上需受托人本人签字）一份。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 xml:space="preserve">、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13:00Z</dcterms:created>
  <dc:creator>陈姝律师</dc:creator>
  <dc:description/>
  <dc:language>en-US</dc:language>
  <cp:lastModifiedBy>陈姝律师</cp:lastModifiedBy>
  <dcterms:modified xsi:type="dcterms:W3CDTF">2015-03-30T02:25:4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