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com.apple.quarantineq/0082;6184dc31;DingTal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