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eastAsia="zh-CN"/>
        </w:rPr>
        <w:t>宁波新煜翌照明电器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宁波新煜翌照明电器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lang w:eastAsia="zh-CN"/>
      </w:rPr>
      <w:t>宁波新煜翌照明电器有限公司</w:t>
    </w:r>
    <w:r>
      <w:rPr/>
      <w:t>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dc:language>en-US</dc:language>
  <cp:lastModifiedBy>胡益  要奋斗</cp:lastModifiedBy>
  <cp:lastPrinted>2015-04-01T14:32:00Z</cp:lastPrinted>
  <dcterms:modified xsi:type="dcterms:W3CDTF">2022-06-19T13:54:40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07DB732B94CFA9D7B754847C92BE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