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 xml:space="preserve">    </w:t>
      </w: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1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2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3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42:00Z</dcterms:created>
  <dc:creator>陈姝律师</dc:creator>
  <dc:description/>
  <dc:language>en-US</dc:language>
  <cp:lastModifiedBy>jiangmeimei</cp:lastModifiedBy>
  <dcterms:modified xsi:type="dcterms:W3CDTF">2020-01-12T13:15:46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